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276" w:before="0" w:after="200"/>
        <w:contextualSpacing/>
        <w:jc w:val="center"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11</w:t>
      </w:r>
      <w:r>
        <w:rPr>
          <w:b/>
          <w:sz w:val="24"/>
          <w:szCs w:val="24"/>
          <w:lang w:val="bg-BG"/>
        </w:rPr>
        <w:t xml:space="preserve">  ТЕКУЩ РЕМОНТ УЛИЧНА МРЕЖА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бхваща периода до 15.12.2013 г.</w:t>
      </w:r>
      <w:r>
        <w:rPr>
          <w:b/>
          <w:sz w:val="24"/>
          <w:lang w:val="bg-BG"/>
        </w:rPr>
        <w:t>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>считано от датата на подписване на договора до съставяне на констативен протокол за приемане на извършените стр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ително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bg-BG"/>
        </w:rPr>
        <w:t>ремонтни работи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4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7T14:27:00Z</dcterms:modified>
  <cp:revision>7</cp:revision>
  <dc:subject/>
  <dc:title>Приложение №2</dc:title>
</cp:coreProperties>
</file>